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</w:rPr>
        <w:t>Główny Instytut Górnictwa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>Katowice  PL. Gwarków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ożenia techniczne do wykonania instalacji elektrycznej w pomieszczeniach biurowych budynku „C” Zakładu Bezpieczeństwa Górniczych Środków Strzałowych  KD-3 Kopalni Doświadczalnej „Barbara”  w Mikołowie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ołów, dnia 28.04.2013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edmiot opracowania.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ind w:left="539" w:firstLine="17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rzedmiotem opracowania jest wykonanie nowych instalacji elektrycznych w trzech         pomieszczeniach biurowych:  pok.101, 102 i 103 - Zakładu Bezpieczeństwa Górniczych Środków Strzałowych w budynku „C” na terenie Kopalni Doświadczalnej „Barbara”  w  Mikołowie.</w:t>
      </w:r>
    </w:p>
    <w:p>
      <w:pPr>
        <w:pStyle w:val="Normal"/>
        <w:ind w:left="540" w:firstLine="16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res opracowania.</w:t>
      </w:r>
    </w:p>
    <w:p>
      <w:pPr>
        <w:pStyle w:val="Normal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-  ułożenie i podłączenie nowych kabli zasilających gniazdka wtyczkow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w pomieszczeniach biurowych  rys.1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-  wykonanie instalacji oświetlenia  rys.1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-  wykonanie instalacji gniazd telefonicznych i komputerowych rys.1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000000"/>
        </w:rPr>
        <w:t>3.  Opis techniczny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Instalację wraz z osprzętem wykonać jako podtynkową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ysokość montażu gniazd wtyczkowych w pomieszczeniach nr 1, 2, 3 – 0,3m nad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posadzką.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Instalacje gniazd 230V zasilić z rozdzielni RS-9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39966"/>
        </w:rPr>
        <w:t xml:space="preserve">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pomieszczeniach pok. 102 i 103  zabudować przepływowe podgrzewacze wody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Podgrzewacze zasilić z rozdzielni RS-9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 pomieszczeniach nr 101, 102 i 103 należy wykonać nowe instalacje oświetleniow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rys.1  jako podtynkow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 pomieszczeniach tych zastosować oprawy świetlówkowe 2x36W rastrow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natynkowe oraz pojedyncze wyłączniki instalacyjne p/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Instalacje oświetlenia zasilić z rozdzielni RS-9A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 pomieszczeniach nr 102 i 103 wykonać instalację gniazd telefonicznych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i komputerowych wraz z ich podłączeniem do istniejącej infrastruktury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stniejącą obecnie instalację gniazd wtyczkowych i oświetlenia zlikwidować.</w:t>
      </w:r>
    </w:p>
    <w:p>
      <w:pPr>
        <w:pStyle w:val="Normal"/>
        <w:tabs>
          <w:tab w:val="clear" w:pos="708"/>
          <w:tab w:val="left" w:pos="720" w:leader="none"/>
        </w:tabs>
        <w:ind w:left="360" w:right="-108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Wykonać dokumentację powykonawczą nowej instalacji elektrycznej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Z uwagi na kompleksowy remont pomieszczeń i zakup mebli biurowych, rozkład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i wysokość montażu gniazd i łączników może nieznacznie odbiegać od powyższych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założeń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40:00Z</dcterms:created>
  <dc:creator>DSikora</dc:creator>
  <dc:description/>
  <cp:keywords/>
  <dc:language>en-US</dc:language>
  <cp:lastModifiedBy>phachula</cp:lastModifiedBy>
  <cp:lastPrinted>2011-09-27T11:44:00Z</cp:lastPrinted>
  <dcterms:modified xsi:type="dcterms:W3CDTF">2013-09-04T06:40:00Z</dcterms:modified>
  <cp:revision>2</cp:revision>
  <dc:subject/>
  <dc:title>                                               Główny Instytut Górnictwa</dc:title>
</cp:coreProperties>
</file>